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等线;DengXian"/>
          <w:sz w:val="30"/>
          <w:szCs w:val="30"/>
          <w:lang w:val="en-US" w:eastAsia="en-US"/>
        </w:rPr>
      </w:pPr>
      <w:r>
        <w:rPr>
          <w:rFonts w:eastAsia="黑体;SimHei" w:cs="等线;DengXian" w:ascii="黑体;SimHei" w:hAnsi="黑体;SimHei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不啻微芒心如磐    造炬成阳向未来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姓   名：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万建苗      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   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新乡医学院三全学院          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职务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职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精诚书院党总支副书记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>/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讲师                         </w:t>
      </w:r>
    </w:p>
    <w:p>
      <w:pPr>
        <w:pStyle w:val="Normal"/>
        <w:spacing w:lineRule="exact" w:line="70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  <w:u w:val="single"/>
        </w:rPr>
        <w:t xml:space="preserve">河南省新乡市平原新区长江大道西段    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850" w:bottom="1701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3781991167                           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不啻微芒心如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造炬成阳向未来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万建苗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她，是一位花甲老人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在教学楼，时常能看见她随堂听课的身影。别人听课，可能只是蜻蜓点水，浅尝辄止，她，一坐，却是整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钟。她，听教法，观学情，甚至有时候还扮演了课堂秩序维护者的角色。碰上听课不认真的低头族，她会课上先提醒，课下再教育。痛心疾首的样子，不像是一位桃李天下的老教授，更像是爱子心切的堂上亲。对待青年教师，她惜才，也造材。她会为了提高教师待遇，锱铢必较，座谈会开了一场又一场；也会为了年轻教师重教课轻育人、教学不得法而疾言厉色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他，她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同样也是长者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，一场百年不遇的大雨奇袭豫北，昔日美丽校园，顷刻泽国一片，大量雨水裹杂着泥浆、杂物冲入校园，涌入教学楼、书院等建筑物内部，雨水从屋顶倒灌入部分教室、实验室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灾情就是命令。他趟着膝盖深的水视察险情、慰问被困职工、坐镇救灾一线。他在雨下的最大的时候，涉水至校，观察水情，与闻“汛”自发而来的数十名教职工一起筑“坝”围“堤”，守卫家园。她年逾古稀，为了保护实验设备，连续几天蹚着虽不刺骨但却依然冰凉的水在教学楼、实验楼，检查督促抢险到深夜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浑浊的雨水打湿了衣衫，泡白了双脚，但价值千万的教学用具和实验设备却安然无虞，滞留学校的上百师生可以衣食无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还有一个又一个的他和她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有三十而立、四十不惑的学校中坚力量，也有初为人师、青春无限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后，他和她，也曾为人夫、为人妻、为人父、为人母、为人子、为人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但灾难来临的时候，他们更多人却选择了坚守自己作为教师的职业操守，有人趟着齐腰深的水，赶回学校转移学校的设备、学生的行李；有人一个自己守护了一整个书院，装沙袋、垒沙袋、一间宿舍挨一间宿舍地检查漏水情况，却全然不顾自己泡水的爱车；有的人舍小家为大家，别离了自己的父母、爱人、孩子，连续数日吃住在学校抢险救灾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这一刻，没有性别之分，没有书记、院长、专家之别，没有老幼之序，没有指令规章，有的只是一颗颗自发的对教育的拳拳之心，担当之肩，守责之魂。他们是一个人，更是一群人，一个个他和她，用平日里紧握粉笔的双手，拉起了雨布、扛起了沙袋、筑起了堤坝，用爱和责任守卫了教育者的圣洁之光。谁说教师只会执笔育人？风雨危难来临时，他们依然可以仗剑天涯！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法国作家卢梭说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: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没有榜样，你永远不能成功地教给学生以任何东西。”罗曼•罗兰则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: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要撒播阳光到别人心中，总得自己心中有阳光。”我想，这一个一个的他和她，就是我照亮我前行路上的光，微芒可成炬，滴水可成河，一位又一位前辈，用自己坚毅前行的背影，用自己对教师职业责任的践行和坚守，在为人师者的道路上为我引航，让我时刻谨记作为教师的责任和荣光。善作皆善成，始而成其终，每个孩子的人生只有一次，只有进行时，没有过去式。坐在教室里的每一个孩子，于老师而言，只是万千普通人中的一个，于孩子背后的家庭而言，却是背负了几代人的希望，于国家和民族而言，则决定着未来的成败。为人师者，虽平凡却不普通，虽琐碎却不渺小，走上教师岗位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0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个日夜里，在每一个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钟里，在每一个学生的面前背后，我从不敢懈怠，用真心浇铸信任，以热心帮助成长，用爱心感化教育，用细心精雕细琢，承载起传播知识、传播思想、传播真理，塑造灵魂、塑造生命、塑造新人的时代重任。开学季，曾经连续工作十几个小时；毕业季，曾经一天接过上百个电话，从清晨到傍晚，从日出到日暮；无论是非常时期的线上授课，还是平淡如常的线下育人，我庆幸我坚守了教师的职业道德准则，不厌其烦，诲人不倦，无愧于学生那一声声老师的称呼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不是工人，却要矫正、锤炼和打造； 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不是农民，却要播种、耕耘和浇灌； 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不是医生，却要诊断、护理和抚慰；  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不是战士，却要守卫、保护和坚守；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......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人师者，注定与丰功伟绩擦肩，与轰轰烈烈无缘，与大富大贵遥瞰。师者本平凡，但静水流深，平凡中孕育着伟大，平凡得气壮山河；教书本平淡，却自有丘壑，平淡中深藏美景，平淡得风光无限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知所从来，方明所去，心中若有远方，处处皆是美景。一身正气、两袖清风、三尺讲台、四季无休的教师人生，虽没有高薪厚职，没有鲜衣怒马，但我们坐拥桃李芬芳的喜悦。双手扶持千木茂，慈怀灌注万花稠。我愿意用自己的初心，自己的青春，自己的奋斗，沿着前辈指引的向光之路，做一名尽心尽责的护花使者，我坚信，不啻微芒心如磐 ，造炬成阳向未来。只要我们不忘初心，勇担重责，率先垂范，甘为人梯，一定能常怀美好，一路前行，收获圆满，一定能“学高为师，身正为范”，一定会享受硕果满枝的喜悦，一定能“成名天下凭谁问，携手长安看尽花”！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ind w:right="-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sectPr>
      <w:footerReference w:type="default" r:id="rId3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dell</dc:creator>
  <dc:description/>
  <cp:keywords/>
  <dc:language>en-US</dc:language>
  <cp:lastModifiedBy>杨洋</cp:lastModifiedBy>
  <dcterms:modified xsi:type="dcterms:W3CDTF">2022-05-27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4F27ED7584FA9A01F5AA20A9416E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